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北京航空航天大学四年级博士生和五年级直博生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学校奖学金申报表</w:t>
      </w:r>
    </w:p>
    <w:p>
      <w:pPr>
        <w:pStyle w:val="Normal"/>
        <w:spacing w:before="0" w:after="156"/>
        <w:jc w:val="left"/>
        <w:rPr/>
      </w:pPr>
      <w:r>
        <w:rPr>
          <w:rFonts w:ascii="楷体_GB2312;楷体" w:hAnsi="楷体_GB2312;楷体" w:eastAsia="楷体_GB2312;楷体"/>
          <w:sz w:val="28"/>
          <w:szCs w:val="28"/>
        </w:rPr>
        <w:t>（请按填表说明填写，本表填写的内容必须为非涉密可公开！</w:t>
      </w:r>
      <w:r>
        <w:rPr/>
        <w:t>）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620"/>
        <w:gridCol w:w="1080"/>
        <w:gridCol w:w="1260"/>
        <w:gridCol w:w="1260"/>
        <w:gridCol w:w="1620"/>
        <w:gridCol w:w="939"/>
      </w:tblGrid>
      <w:tr>
        <w:trPr>
          <w:trHeight w:val="615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樊伟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BY150710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Cs w:val="21"/>
              </w:rPr>
            </w:pPr>
            <w:r>
              <w:rPr>
                <w:rFonts w:cs="宋体;SimSun"/>
                <w:szCs w:val="21"/>
              </w:rPr>
              <w:t>指导教师</w:t>
            </w:r>
          </w:p>
        </w:tc>
        <w:tc>
          <w:tcPr>
            <w:tcW w:w="2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郑联语</w:t>
            </w:r>
          </w:p>
        </w:tc>
      </w:tr>
      <w:tr>
        <w:trPr>
          <w:trHeight w:val="615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类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39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宋体;SimSun" w:ascii="宋体;SimSun" w:hAnsi="宋体;SimSun"/>
                <w:b/>
                <w:szCs w:val="21"/>
                <w:bdr w:val="single" w:sz="4" w:space="0" w:color="000000"/>
              </w:rPr>
              <w:t>√</w:t>
            </w:r>
            <w:r>
              <w:rPr>
                <w:szCs w:val="21"/>
              </w:rPr>
              <w:t>三年级</w:t>
            </w:r>
            <w:r>
              <w:rPr>
                <w:szCs w:val="21"/>
              </w:rPr>
              <w:t>博士</w:t>
            </w:r>
            <w:r>
              <w:rPr>
                <w:szCs w:val="21"/>
              </w:rPr>
              <w:t>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Webdings" w:hAnsi="Webdings" w:cs="Webdings" w:eastAsia="Webdings"/>
                <w:szCs w:val="21"/>
              </w:rPr>
              <w:t>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四年级直博生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学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专业</w:t>
            </w:r>
          </w:p>
        </w:tc>
        <w:tc>
          <w:tcPr>
            <w:tcW w:w="2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机械</w:t>
            </w:r>
            <w:r>
              <w:rPr>
                <w:rFonts w:eastAsia="黑体;SimHei"/>
                <w:szCs w:val="21"/>
              </w:rPr>
              <w:t>制造及其自动化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承担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任务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情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课题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题负责人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本人承担的具体工作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大部件</w:t>
            </w:r>
            <w:r>
              <w:rPr/>
              <w:t>装配界面分体式互操作自适应精加工理论与应用基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06</w:t>
            </w:r>
            <w:r>
              <w:rPr/>
              <w:t>国家自然科学基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郑联语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主研</w:t>
            </w:r>
            <w:r>
              <w:rPr/>
              <w:t>，</w:t>
            </w:r>
            <w:r>
              <w:rPr/>
              <w:t>主要</w:t>
            </w:r>
            <w:r>
              <w:rPr/>
              <w:t>负责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支持</w:t>
            </w:r>
            <w:r>
              <w:rPr/>
              <w:t>大部件</w:t>
            </w:r>
            <w:r>
              <w:rPr/>
              <w:t>装配界面互操作自适应的静动态</w:t>
            </w:r>
            <w:r>
              <w:rPr/>
              <w:t>信息</w:t>
            </w:r>
            <w:r>
              <w:rPr/>
              <w:t>融合的语义加工模型</w:t>
            </w:r>
            <w:r>
              <w:rPr/>
              <w:t>的</w:t>
            </w:r>
            <w:r>
              <w:rPr/>
              <w:t>建立</w:t>
            </w:r>
            <w:r>
              <w:rPr/>
              <w:t>；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分体式</w:t>
            </w:r>
            <w:r>
              <w:rPr/>
              <w:t>大尺寸精加工系统的自标定与自适应加工技术的研究。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面向管路组件焊前装配的可重构柔性工装系统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90</w:t>
            </w:r>
            <w:r>
              <w:rPr/>
              <w:t>非立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郑联语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主研</w:t>
            </w:r>
            <w:r>
              <w:rPr/>
              <w:t>，</w:t>
            </w:r>
            <w:r>
              <w:rPr/>
              <w:t>主要</w:t>
            </w:r>
            <w:r>
              <w:rPr/>
              <w:t>负责（</w:t>
            </w:r>
            <w:r>
              <w:rPr/>
              <w:t>1</w:t>
            </w:r>
            <w:r>
              <w:rPr/>
              <w:t>）</w:t>
            </w:r>
            <w:r>
              <w:rPr/>
              <w:t>航空</w:t>
            </w:r>
            <w:r>
              <w:rPr/>
              <w:t>航天管</w:t>
            </w:r>
            <w:r>
              <w:rPr/>
              <w:t>路</w:t>
            </w:r>
            <w:r>
              <w:rPr/>
              <w:t>组件</w:t>
            </w:r>
            <w:r>
              <w:rPr/>
              <w:t>焊前</w:t>
            </w:r>
            <w:r>
              <w:rPr/>
              <w:t>装配工装系统的研究</w:t>
            </w:r>
            <w:r>
              <w:rPr/>
              <w:t>和</w:t>
            </w:r>
            <w:r>
              <w:rPr/>
              <w:t>应用；（</w:t>
            </w:r>
            <w:r>
              <w:rPr/>
              <w:t>2</w:t>
            </w:r>
            <w:r>
              <w:rPr/>
              <w:t>）</w:t>
            </w:r>
            <w:r>
              <w:rPr/>
              <w:t>管路</w:t>
            </w:r>
            <w:r>
              <w:rPr/>
              <w:t>组件系统配置系统</w:t>
            </w:r>
            <w:r>
              <w:rPr/>
              <w:t>配置</w:t>
            </w:r>
            <w:r>
              <w:rPr/>
              <w:t>算法的研究</w:t>
            </w:r>
            <w:r>
              <w:rPr/>
              <w:t>；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定位器</w:t>
            </w:r>
            <w:r>
              <w:rPr/>
              <w:t>动态性能和运动路径的研究。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已取得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研究成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果（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文、专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利、获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奖等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论文题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发表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期刊（会议）名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被检索</w:t>
            </w:r>
          </w:p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类型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An automated reconfigurable flexible fixture for aerospace pipeline assembly before weld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NO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018</w:t>
            </w:r>
            <w:r>
              <w:rPr/>
              <w:t>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The International Journal of Advanced Manufacturing Technology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SCI</w:t>
            </w:r>
            <w:r>
              <w:rPr/>
              <w:t>源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管路组件可重构装配工装系统的定位器自动配置与性能分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NO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018</w:t>
            </w:r>
            <w:r>
              <w:rPr/>
              <w:t>.0</w:t>
            </w: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航空</w:t>
            </w:r>
            <w:r>
              <w:rPr/>
              <w:t>学报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EI</w:t>
            </w:r>
            <w:r>
              <w:rPr/>
              <w:t>源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面向管路组件装配的自动化可重构柔性工装系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NO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待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计算机</w:t>
            </w:r>
            <w:r>
              <w:rPr/>
              <w:t>集成制造系统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EI</w:t>
            </w:r>
            <w:r>
              <w:rPr/>
              <w:t>源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专利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发布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专利号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专利类型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获科技成果奖励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获奖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证书编号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奖励级别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  <w:szCs w:val="18"/>
              </w:rPr>
            </w:pPr>
            <w:r>
              <w:rPr>
                <w:rFonts w:eastAsia="黑体;SimHei"/>
                <w:b/>
                <w:sz w:val="32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1084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承诺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20"/>
              <w:rPr/>
            </w:pPr>
            <w:r>
              <w:rPr/>
              <w:t>本人所填写的以上内容均为真实情况。</w:t>
            </w:r>
          </w:p>
          <w:p>
            <w:pPr>
              <w:pStyle w:val="Normal"/>
              <w:spacing w:lineRule="auto" w:line="288"/>
              <w:ind w:firstLine="4410"/>
              <w:rPr/>
            </w:pPr>
            <w:r>
              <w:rPr/>
              <w:t>本人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288"/>
              <w:ind w:firstLine="56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339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导师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意见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630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</w:t>
            </w:r>
            <w:r>
              <w:rPr/>
              <w:t>该同学申报学校奖学金。</w:t>
            </w:r>
          </w:p>
          <w:p>
            <w:pPr>
              <w:pStyle w:val="Normal"/>
              <w:spacing w:lineRule="auto" w:line="288"/>
              <w:ind w:firstLine="4410"/>
              <w:rPr/>
            </w:pPr>
            <w:r>
              <w:rPr/>
              <w:t>导师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ind w:firstLine="48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82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院学位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评定分委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员会意见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firstLine="630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</w:t>
            </w:r>
            <w:r>
              <w:rPr/>
              <w:t>该同学获得学校奖学金。</w:t>
            </w:r>
          </w:p>
          <w:p>
            <w:pPr>
              <w:pStyle w:val="Normal"/>
              <w:spacing w:lineRule="auto" w:line="288"/>
              <w:ind w:firstLine="4091"/>
              <w:rPr/>
            </w:pPr>
            <w:r>
              <w:rPr/>
              <w:t>签字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（学院代盖）</w:t>
            </w:r>
          </w:p>
          <w:p>
            <w:pPr>
              <w:pStyle w:val="Normal"/>
              <w:spacing w:lineRule="auto" w:line="288" w:before="0" w:after="156"/>
              <w:ind w:firstLine="4931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填表说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承担科研任务情况：</w:t>
      </w:r>
    </w:p>
    <w:p>
      <w:pPr>
        <w:pStyle w:val="Normal"/>
        <w:rPr/>
      </w:pPr>
      <w:r>
        <w:rPr/>
        <w:t>课题来源请从下表中选择其一（不能只填写代码，应写明具体内容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85"/>
        <w:gridCol w:w="810"/>
        <w:gridCol w:w="3452"/>
      </w:tblGrid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主管部门（工信部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合作研究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科技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与港、澳、台合作研究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发改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企、事业单位委托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社科规划、基金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资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部人文、社会科学研究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自选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自然科学基金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防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央、国家其他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非立项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校古籍整理研究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、市、自治区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已取得研究成果（论文、专利、获奖等）：</w:t>
      </w:r>
    </w:p>
    <w:p>
      <w:pPr>
        <w:pStyle w:val="Normal"/>
        <w:rPr/>
      </w:pPr>
      <w:r>
        <w:rPr/>
        <w:t xml:space="preserve">(1) </w:t>
      </w:r>
      <w:r>
        <w:rPr/>
        <w:t>被检索类型请从下表中选择其一（不能只填写代码，应写明具体内容）</w:t>
      </w:r>
    </w:p>
    <w:tbl>
      <w:tblPr>
        <w:tblW w:w="83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80"/>
        <w:gridCol w:w="1080"/>
        <w:gridCol w:w="2860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MEDLINE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E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ISSHP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ISTP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它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IE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S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H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SC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&amp;H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) </w:t>
      </w:r>
      <w:r>
        <w:rPr/>
        <w:t>专利类型请从下表中选择其一（不能只填写代码，应写明具体内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850"/>
        <w:gridCol w:w="37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发明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集成电路布图设计专有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用新型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软件著作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观设计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3) </w:t>
      </w:r>
      <w:r>
        <w:rPr/>
        <w:t>获科技成果的奖励级别请从下表中选择其一（不能只填写代码，应写明具体内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43"/>
        <w:gridCol w:w="810"/>
        <w:gridCol w:w="34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级教育主管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、部委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级其他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央其他部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部门、乡（镇）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（自治区、直辖市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教育主管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部门、地（市、州、盟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其他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教育主管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乡（镇）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其他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（市、州、盟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（市、州、盟）级部门、县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09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1:55:00Z</dcterms:created>
  <dc:creator>wlx</dc:creator>
  <dc:description/>
  <cp:keywords/>
  <dc:language>en-US</dc:language>
  <cp:lastModifiedBy>Microsoft</cp:lastModifiedBy>
  <dcterms:modified xsi:type="dcterms:W3CDTF">2018-06-13T08:54:00Z</dcterms:modified>
  <cp:revision>7</cp:revision>
  <dc:subject/>
  <dc:title>北京航空航天大学四年级博士生和五年级直博生学校奖学金申报表</dc:title>
</cp:coreProperties>
</file>