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王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</w:t>
            </w:r>
            <w:r>
              <w:rPr/>
              <w:t>Y150714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席平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☑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航空</w:t>
            </w:r>
            <w:r>
              <w:rPr>
                <w:rFonts w:eastAsia="黑体;SimHei"/>
                <w:sz w:val="32"/>
              </w:rPr>
              <w:t>宇航制造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涡轮气冷叶片参数化设计系统研究及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席平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涡轮气冷叶片气膜孔、弯扭隔肋等结构参数化设计及项目结题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分析的涡轮气冷叶片参数化设计及数据提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席平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分析建模方法研究及传热分析数据提取研究与应用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典型弹体结构快速参数化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席平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弹体结构中舱段及各类型筋的参数化设计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发动机叶片高效精密加工工艺软件系统开发与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席平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压气机叶片及机匣参数化设计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气热耦合的</w:t>
            </w:r>
            <w:r>
              <w:rPr/>
              <w:t>涡轮叶片计算域模型建模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北京</w:t>
            </w:r>
            <w:r>
              <w:rPr/>
              <w:t>航空航天大学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</w:t>
            </w:r>
            <w:r>
              <w:rPr/>
              <w:t>分析的产品建模技术</w:t>
            </w:r>
            <w:r>
              <w:rPr/>
              <w:t>概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</w:t>
            </w:r>
            <w:r>
              <w:rPr/>
              <w:t>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制造技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lang w:val="en-US"/>
              </w:rPr>
              <w:t>A Modeling Method Supporting Turbine Blade Structure De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</w:t>
            </w:r>
            <w:r>
              <w:rPr/>
              <w:t>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sans-serif;Times New Roman" w:ascii="sans-serif;Times New Roman" w:hAnsi="sans-serif;Times New Roman"/>
                <w:color w:val="000000"/>
                <w:kern w:val="0"/>
                <w:sz w:val="20"/>
                <w:szCs w:val="20"/>
              </w:rPr>
              <w:t>International Conference on Mechatronics and Intelligent Robotic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Rapid Modeling and Finite Element Analysis of Missile Stiffe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</w:t>
            </w:r>
            <w:r>
              <w:rPr/>
              <w:t>1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C</w:t>
            </w:r>
            <w:r>
              <w:rPr/>
              <w:t>omputer Aided Drafting,Design,Manufactur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种涡轮叶片气热耦合计算域几何模型的参数化造型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</w:t>
            </w:r>
            <w:r>
              <w:rPr/>
              <w:t>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10376794</w:t>
            </w:r>
            <w:r>
              <w:rPr/>
              <w:t>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</w:t>
            </w:r>
            <w:r>
              <w:rPr/>
              <w:t>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user</cp:lastModifiedBy>
  <dcterms:modified xsi:type="dcterms:W3CDTF">2018-06-16T09:36:00Z</dcterms:modified>
  <cp:revision>17</cp:revision>
  <dc:subject/>
  <dc:title>北京航空航天大学四年级博士生和五年级直博生学校奖学金申报表</dc:title>
</cp:coreProperties>
</file>