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侯召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李新军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ebdings" w:cs="Webdings" w:ascii="Webdings" w:hAnsi="Webdings"/>
              </w:rPr>
              <w:t>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航空宇航制造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6016</w:t>
            </w:r>
            <w:r>
              <w:rPr/>
              <w:t>和</w:t>
            </w:r>
            <w:r>
              <w:rPr/>
              <w:t>5182</w:t>
            </w:r>
            <w:r>
              <w:rPr/>
              <w:t>铝板复杂加载变形极限及相关评测模具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万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承担具体试验过程及理论分析，并完成技术方案相关内容。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壁板元件静力承载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吴向东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承担试验及理论解析相关内容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滚弯及其热处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吴向东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承担热处理仿真分析等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超塑成形仿真分析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王文平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承担翼子板汽车典型件仿真分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B</w:t>
            </w:r>
            <w:r>
              <w:rPr/>
              <w:t>iaxial tensile behavior and yield loci of DP steel she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2018.05</w:t>
            </w:r>
            <w:r>
              <w:rPr/>
              <w:t>（</w:t>
            </w:r>
            <w:r>
              <w:rPr/>
              <w:t>online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Journal of Iron and Steel Research Internation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SC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Roll forming of aluminum alloy profile with hat-shaped s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已接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International Conference on Metal Form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部分</w:t>
            </w:r>
            <w:r>
              <w:rPr/>
              <w:t>SCI</w:t>
            </w:r>
            <w:r>
              <w:rPr/>
              <w:t>源检索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The numerical simulation for decentered tube hydro-bulg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201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n Technology of Plasticit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其他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admin</cp:lastModifiedBy>
  <dcterms:modified xsi:type="dcterms:W3CDTF">2018-06-13T10:44:00Z</dcterms:modified>
  <cp:revision>4</cp:revision>
  <dc:subject/>
  <dc:title>北京航空航天大学四年级博士生和五年级直博生学校奖学金申报表</dc:title>
</cp:coreProperties>
</file>