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818"/>
        <w:gridCol w:w="741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姚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</w:t>
            </w:r>
            <w:r>
              <w:rPr/>
              <w:t>150712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张德远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方正舒体" w:cs="方正舒体" w:ascii="方正舒体" w:hAnsi="方正舒体"/>
              </w:rPr>
              <w:t>▉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机械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创仿生载能刀具与软组织手术切削原理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德远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独立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担项目所有研究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Improving anti-adhesion performance of electrosurgical electrode assisted with ultrasonic vib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一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.10.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Ultrasonic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Morphology and Mechanical Properties of Vibratory Organs in the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  <w:t>Leaf-cutting Ant (Atta cephalot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一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Journal of Bionic Engineerin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一种纵向激励式</w:t>
            </w:r>
            <w:r>
              <w:rPr/>
              <w:t>超声振动辅助高频电刀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二</w:t>
            </w:r>
            <w:r>
              <w:rPr/>
              <w:t>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.12.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1</w:t>
            </w:r>
            <w:r>
              <w:rPr/>
              <w:t>611113445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发明</w:t>
            </w:r>
            <w:r>
              <w:rPr/>
              <w:t>专利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舒体">
    <w:charset w:val="86"/>
    <w:family w:val="auto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lenovo</cp:lastModifiedBy>
  <dcterms:modified xsi:type="dcterms:W3CDTF">2018-06-14T02:03:00Z</dcterms:modified>
  <cp:revision>4</cp:revision>
  <dc:subject/>
  <dc:title>北京航空航天大学四年级博士生和五年级直博生学校奖学金申报表</dc:title>
</cp:coreProperties>
</file>