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/>
              <w:t>郭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王田苗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</w:t>
            </w: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 w:val="32"/>
              </w:rPr>
            </w:pPr>
            <w:r>
              <w:rPr/>
              <w:t>机械电子工程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交叉韧带断裂修复手术中机器人辅助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>科技部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863</w:t>
            </w:r>
            <w:r>
              <w:rPr>
                <w:sz w:val="16"/>
                <w:szCs w:val="16"/>
              </w:rPr>
              <w:t>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胡磊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增强现实导航系统关键技术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远程骨创伤手术机器人关键技术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</w:rPr>
              <w:t>科技部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国家重点研发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雷静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复位路径规划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Biomechanical Study of Different Posterior Cruciate Ligam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construction Techniq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 of Mechanics in Medicine and Biology (JMMB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-SCI</w:t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前交叉初帯重建的增强现实手术导航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8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10709599. 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发明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用于</w:t>
            </w:r>
            <w:r>
              <w:rPr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>光下的获取股骨标准侧位和标准髁间窝图的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05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1054817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发明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基于卡尔曼滤波的</w:t>
            </w:r>
            <w:r>
              <w:rPr>
                <w:sz w:val="16"/>
                <w:szCs w:val="16"/>
              </w:rPr>
              <w:t>Stewart</w:t>
            </w:r>
            <w:r>
              <w:rPr>
                <w:sz w:val="16"/>
                <w:szCs w:val="16"/>
              </w:rPr>
              <w:t>机构在线标定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03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20151074181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发明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基于六自由度并联平台的超声配准及长骨复位装置及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9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1078652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发明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6"/>
              </w:rPr>
            </w:pPr>
            <w:r>
              <w:rPr>
                <w:rFonts w:eastAsia="黑体;SimHei"/>
                <w:sz w:val="32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种基于光学定位的超声探头标定装置及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9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1078869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发明</w:t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48:00Z</dcterms:created>
  <dc:creator>wlx</dc:creator>
  <dc:description/>
  <cp:keywords/>
  <dc:language>en-US</dc:language>
  <cp:lastModifiedBy>winterchen</cp:lastModifiedBy>
  <dcterms:modified xsi:type="dcterms:W3CDTF">2018-06-13T10:14:00Z</dcterms:modified>
  <cp:revision>6</cp:revision>
  <dc:subject/>
  <dc:title>北京航空航天大学四年级博士生和五年级直博生学校奖学金申报表</dc:title>
</cp:coreProperties>
</file>