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75"/>
        <w:gridCol w:w="1134"/>
        <w:gridCol w:w="1559"/>
        <w:gridCol w:w="1221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cs="宋体;SimSun"/>
                <w:szCs w:val="21"/>
              </w:rPr>
              <w:t>王义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齐铂金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材料加工</w:t>
            </w:r>
            <w:r>
              <w:rPr>
                <w:rFonts w:cs="宋体;SimSun"/>
                <w:szCs w:val="21"/>
              </w:rPr>
              <w:t>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音频双脉冲调制深熔</w:t>
            </w:r>
            <w:r>
              <w:rPr/>
              <w:t>VPTIG</w:t>
            </w:r>
            <w:r>
              <w:rPr/>
              <w:t>焊接电弧及熔池动态行为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  <w:r>
              <w:rPr/>
              <w:t>省、市、自治区项目</w:t>
            </w:r>
            <w:r>
              <w:rPr/>
              <w:t>(318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保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</w:t>
            </w:r>
            <w:r>
              <w:rPr/>
              <w:t>负责人</w:t>
            </w:r>
            <w:r>
              <w:rPr/>
              <w:t>，博士</w:t>
            </w:r>
            <w:r>
              <w:rPr/>
              <w:t>学位论文支撑课题，主要</w:t>
            </w:r>
            <w:r>
              <w:rPr/>
              <w:t>负责焊接</w:t>
            </w:r>
            <w:r>
              <w:rPr/>
              <w:t>电弧及熔池流动</w:t>
            </w:r>
            <w:r>
              <w:rPr/>
              <w:t>行为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音频复合脉冲</w:t>
            </w:r>
            <w:r>
              <w:rPr/>
              <w:t>MIG</w:t>
            </w:r>
            <w:r>
              <w:rPr/>
              <w:t>焊接电弧及熔滴过渡行为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  <w:r>
              <w:rPr/>
              <w:t>国家自然科学基金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5167503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齐铂金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超音频</w:t>
            </w:r>
            <w:r>
              <w:rPr/>
              <w:t>复合</w:t>
            </w:r>
            <w:r>
              <w:rPr/>
              <w:t>脉冲</w:t>
            </w:r>
            <w:r>
              <w:rPr/>
              <w:t>MIG</w:t>
            </w:r>
            <w:r>
              <w:rPr/>
              <w:t>焊接</w:t>
            </w:r>
            <w:r>
              <w:rPr/>
              <w:t>电源主电路拓扑</w:t>
            </w:r>
            <w:r>
              <w:rPr/>
              <w:t>及</w:t>
            </w:r>
            <w:r>
              <w:rPr/>
              <w:t>弧长自适应控制</w:t>
            </w:r>
            <w:r>
              <w:rPr/>
              <w:t>算法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铝合金双脉冲调制</w:t>
            </w:r>
            <w:r>
              <w:rPr/>
              <w:t>VP-GTAW</w:t>
            </w:r>
            <w:r>
              <w:rPr/>
              <w:t>电弧及熔池流动行为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自选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义朋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铝合金双脉冲调制</w:t>
            </w:r>
            <w:r>
              <w:rPr/>
              <w:t>VP-GTAW</w:t>
            </w:r>
            <w:r>
              <w:rPr/>
              <w:t>深熔小孔焊接</w:t>
            </w:r>
            <w:r>
              <w:rPr/>
              <w:t>电弧及熔池流动</w:t>
            </w:r>
            <w:r>
              <w:rPr/>
              <w:t>行为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伏电池自适应多级变步长扰动最大功率点追踪控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自选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义朋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光伏电池控制器主电路及控制电路设计，编写及优化自适应多级变步长扰动算法，并绘制原理图及</w:t>
            </w:r>
            <w:r>
              <w:rPr/>
              <w:t>PCB</w:t>
            </w:r>
            <w:r>
              <w:rPr/>
              <w:t>板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强铝合金变极性等离子弧焊增材制造过程控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合作研究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义朋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</w:t>
            </w:r>
            <w:r>
              <w:rPr/>
              <w:t>2</w:t>
            </w:r>
            <w:r>
              <w:rPr/>
              <w:t>219</w:t>
            </w:r>
            <w:r>
              <w:rPr/>
              <w:t>铝合金变极性等离子弧焊增材制造过程控制，通过焊枪结构优化、过程参数调控，实现铝合金成形良好、低气孔率、高性能的增材构件制造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（会议）名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被检索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 characteristics in double-pulsed VP-GTAW for aluminum allo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urnal of Materials Processing Technolog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timization of hybrid ultrasonic frequency pulsed VP-GTAW process parameters on tensile properties of AA 5456 allo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ed Scienc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-Mg</w:t>
            </w:r>
            <w:r>
              <w:rPr/>
              <w:t>合金超高频脉冲</w:t>
            </w:r>
            <w:r>
              <w:rPr/>
              <w:t>VP-GTAW</w:t>
            </w:r>
            <w:r>
              <w:rPr/>
              <w:t>电流参数优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稀有金属材料与工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极性</w:t>
            </w:r>
            <w:r>
              <w:rPr/>
              <w:t>GTAW</w:t>
            </w:r>
            <w:r>
              <w:rPr/>
              <w:t>电弧</w:t>
            </w:r>
            <w:r>
              <w:rPr/>
              <w:t>形态与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</w:t>
            </w:r>
            <w:r>
              <w:rPr/>
              <w:t>技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1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变换交流方波埋弧焊电源研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制造技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1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铝合金超音频双脉冲调制</w:t>
            </w:r>
            <w:r>
              <w:rPr/>
              <w:t>VPTIG</w:t>
            </w:r>
            <w:r>
              <w:rPr/>
              <w:t>深熔焊接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空制造技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1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uble-pulsed VP-GTAW keyhole welding for aluminum allo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70th Annual Assembly of International Institute of Weldi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99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yhole TIG by Double-Pulsed VP-GTA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届北航学术论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99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A06</w:t>
            </w:r>
            <w:r>
              <w:rPr/>
              <w:t>超音频脉冲</w:t>
            </w:r>
            <w:r>
              <w:rPr/>
              <w:t>VP-TIG</w:t>
            </w:r>
            <w:r>
              <w:rPr/>
              <w:t>电流参数优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届北航学术论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99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铝合金变极性</w:t>
            </w:r>
            <w:r>
              <w:rPr/>
              <w:t>GTAW</w:t>
            </w:r>
            <w:r>
              <w:rPr/>
              <w:t>电弧行为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届北航学术论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99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伏电池</w:t>
            </w:r>
            <w:r>
              <w:rPr/>
              <w:t>MPPT</w:t>
            </w:r>
            <w:r>
              <w:rPr/>
              <w:t>的多级变步长扰动观察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3</w:t>
            </w:r>
            <w:r>
              <w:rPr/>
              <w:t>届北航学术论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99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于</w:t>
            </w:r>
            <w:r>
              <w:rPr/>
              <w:t>BUCK</w:t>
            </w:r>
            <w:r>
              <w:rPr/>
              <w:t>电路的光伏电池</w:t>
            </w:r>
            <w:r>
              <w:rPr/>
              <w:t>MPPT</w:t>
            </w:r>
            <w:r>
              <w:rPr/>
              <w:t>实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2</w:t>
            </w:r>
            <w:r>
              <w:rPr/>
              <w:t>届北航学术论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99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3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3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wyp</cp:lastModifiedBy>
  <dcterms:modified xsi:type="dcterms:W3CDTF">2018-06-13T10:24:00Z</dcterms:modified>
  <cp:revision>108</cp:revision>
  <dc:subject/>
  <dc:title>北京航空航天大学四年级博士生和五年级直博生学校奖学金申报表</dc:title>
</cp:coreProperties>
</file>