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刘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;Times New Roman" w:eastAsia="Times New Roman;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4"/>
              </w:rPr>
              <w:t>丁希仑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张武翔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;Times New Roman" w:eastAsia="Times New Roman;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40"/>
              </w:rPr>
              <w:t>■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机械设计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面向碳纤维复合材料成型的模块化铺丝头机构设计理论与方法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  <w:r>
              <w:rPr/>
              <w:t xml:space="preserve">6 </w:t>
            </w:r>
            <w:r>
              <w:rPr/>
              <w:t>国家自然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张武翔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铺丝头机构创新设计及理论研究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接触轮变形对机器人砂带磨削深度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机械工程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.</w:t>
            </w: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A Planar Mechanism with Variable Topology for Automated Fiber Plac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录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th IEEE/IFToMM ReMAR 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  <w:r>
              <w:rPr/>
              <w:t>.EI</w:t>
            </w:r>
            <w:r>
              <w:rPr/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一种可精密实时可控的压实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生一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7/1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N20171035551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1 </w:t>
            </w: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一种碳纤维集成铺放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生一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7/10/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CN20171035552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1 </w:t>
            </w: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可实现碳纤维束夹紧</w:t>
            </w:r>
            <w:r>
              <w:rPr/>
              <w:t>/</w:t>
            </w:r>
            <w:r>
              <w:rPr/>
              <w:t>剪切</w:t>
            </w:r>
            <w:r>
              <w:rPr/>
              <w:t>/</w:t>
            </w:r>
            <w:r>
              <w:rPr/>
              <w:t>重送功能的机构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生一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7/12/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71145808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1 </w:t>
            </w:r>
            <w:r>
              <w:rPr/>
              <w:t>发明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;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;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;Times New Roman"/>
                <w:u w:val="single"/>
              </w:rPr>
              <w:t xml:space="preserve">              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lenovo</cp:lastModifiedBy>
  <dcterms:modified xsi:type="dcterms:W3CDTF">2018-06-13T08:43:00Z</dcterms:modified>
  <cp:revision>3</cp:revision>
  <dc:subject/>
  <dc:title>北京航空航天大学四年级博士生和五年级直博生学校奖学金申报表</dc:title>
</cp:coreProperties>
</file>